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ируемые параметры</w:t>
      </w:r>
    </w:p>
    <w:tbl>
      <w:tblPr>
        <w:tblW w:w="937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929"/>
        <w:gridCol w:w="1048"/>
        <w:gridCol w:w="2202"/>
        <w:gridCol w:w="1437"/>
        <w:gridCol w:w="1119"/>
        <w:gridCol w:w="825"/>
        <w:gridCol w:w="455"/>
        <w:gridCol w:w="440"/>
        <w:gridCol w:w="260"/>
      </w:tblGrid>
      <w:tr>
        <w:trPr>
          <w:trHeight w:val="300" w:hRule="atLeast"/>
        </w:trPr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№</w:t>
            </w:r>
          </w:p>
        </w:tc>
        <w:tc>
          <w:tcPr>
            <w:tcW w:w="4179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ексация</w:t>
            </w:r>
          </w:p>
        </w:tc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данных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устимые значения</w:t>
            </w:r>
          </w:p>
        </w:tc>
      </w:tr>
      <w:tr>
        <w:trPr>
          <w:trHeight w:val="645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я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h-код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ние</w:t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ие параметры</w:t>
            </w:r>
          </w:p>
        </w:tc>
      </w:tr>
      <w:tr>
        <w:trPr>
          <w:trHeight w:val="64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v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D681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рибора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CII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т производитель</w:t>
            </w:r>
          </w:p>
        </w:tc>
      </w:tr>
      <w:tr>
        <w:trPr>
          <w:trHeight w:val="76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D5B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ия прошивки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CII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т производитель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входов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ие параметры Входов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j-.C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FA68</w:t>
            </w:r>
          </w:p>
        </w:tc>
        <w:tc>
          <w:tcPr>
            <w:tcW w:w="22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коррекция по температуре свободных концов ТП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1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.rE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32C</w:t>
            </w:r>
          </w:p>
        </w:tc>
        <w:tc>
          <w:tcPr>
            <w:tcW w:w="22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датчика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1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ход №…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-t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932D</w:t>
            </w:r>
          </w:p>
        </w:tc>
        <w:tc>
          <w:tcPr>
            <w:tcW w:w="22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атчика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ходам (0,1)</w:t>
            </w:r>
          </w:p>
        </w:tc>
        <w:tc>
          <w:tcPr>
            <w:tcW w:w="1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426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426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385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391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__L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__K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-50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85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91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428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4.20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.20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.5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_1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428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23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__b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__S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__r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__n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__J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_A1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_A2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_A3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__t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617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26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28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85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91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17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426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428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385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391</w:t>
            </w:r>
          </w:p>
        </w:tc>
        <w:tc>
          <w:tcPr>
            <w:tcW w:w="11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617</w:t>
            </w:r>
          </w:p>
        </w:tc>
        <w:tc>
          <w:tcPr>
            <w:tcW w:w="11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.Fd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659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времени цифрового фильтра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ходам (0,1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16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…1800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.FG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40A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цифрового фильтра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ходам (0,1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16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…9999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rL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7F16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проса датчика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ходам (0,1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16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…30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.SH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F6AB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г характеристика датчика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Входам (0,1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ORED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DOT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999…9999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.SL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0B6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характеристики датчика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ходам (0,1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16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…1,1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n.L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4E0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яя граница диапазона измерения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ходам (0,1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ORED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DOT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999…9999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n.H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E2F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граница диапазона измерения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ходам (0,1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ORED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DOT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999…9999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регулятора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G.t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BBAA</w:t>
            </w:r>
          </w:p>
        </w:tc>
        <w:tc>
          <w:tcPr>
            <w:tcW w:w="22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регулятора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8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r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d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Д-регулятор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F58A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пропорциональности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ORED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DOT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…9999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9DE5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льная постоянная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16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…1092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d.ti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C83F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дифференциальной постоянной к интегральной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16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…0,3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UPr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EE55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максимума интеграла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16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100…100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min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CF5C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минимума интеграла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16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100…100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.nom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007A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16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…100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.UPr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FC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ходная мощность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16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…100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.min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6ECB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выходная мощность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16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…100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.StP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A7D4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ая мощность в режиме СТОП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16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…100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.rES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DA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скорость изменения выходной мощности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16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…1000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ухпозиционный регулятор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YS.C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A9B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стерезис двухпозиционного регулятора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ORED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DOT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…9999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L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0D3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задержки переключения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8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00…03:20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Ld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AF03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держания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nt8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00…03:20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тонастройка ПИД-регулятора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O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2B4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ка автонастройки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ORED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DOT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9999…9999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doP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819C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 допустимое отклонение регулируемой величины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ORED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DOT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…999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ходной элемент 1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u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A415</w:t>
            </w:r>
          </w:p>
        </w:tc>
        <w:tc>
          <w:tcPr>
            <w:tcW w:w="22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ыходного элемента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8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P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7982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следования ШИМ-импульсов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8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:01 до 01:21 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.L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07AA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длительность ШИМ-импульса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16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…0,5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стратор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G.on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C363</w:t>
            </w:r>
          </w:p>
        </w:tc>
        <w:tc>
          <w:tcPr>
            <w:tcW w:w="22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регистратора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8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o.L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2C0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яя граница порога регистрации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ORED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DOT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999…9999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o.H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F9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граница порога регистрации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ORED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DOT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999…9999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а технолога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9107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ка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агам (0…14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ORED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DOT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999…9999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.rS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567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оста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агам (0…14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16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…1092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.Stb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7755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ыдержки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агам (0…14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16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…1092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сигнализации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G.t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B085</w:t>
            </w:r>
          </w:p>
        </w:tc>
        <w:tc>
          <w:tcPr>
            <w:tcW w:w="22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логики срабатывания Устройства сигнализации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ам технолога (0,1,2)</w:t>
            </w:r>
          </w:p>
        </w:tc>
        <w:tc>
          <w:tcPr>
            <w:tcW w:w="1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8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AbS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otn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H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5D62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ий порог срабатывания сигнализации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ам технолога (0,1,2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ORED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DOT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…9999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L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CEBE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й порог срабатывания сигнализации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ORED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DOT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…9999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bA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60AE</w:t>
            </w:r>
          </w:p>
        </w:tc>
        <w:tc>
          <w:tcPr>
            <w:tcW w:w="22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LBA-аварии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ам технолога (0,1,2)</w:t>
            </w:r>
          </w:p>
        </w:tc>
        <w:tc>
          <w:tcPr>
            <w:tcW w:w="1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8</w:t>
            </w:r>
          </w:p>
        </w:tc>
        <w:tc>
          <w:tcPr>
            <w:tcW w:w="172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LbA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7860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BA – Минимально необходимое изме-нение регулируемой величины 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ам технолога (0,1,2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ORED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DOT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…9999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.LbA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9398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A – Время контроля LBA-аварии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ам технолога (0,1,2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16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01…10:00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тевые параметры прибора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PS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B760</w:t>
            </w:r>
          </w:p>
        </w:tc>
        <w:tc>
          <w:tcPr>
            <w:tcW w:w="22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обмена данными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8</w:t>
            </w:r>
          </w:p>
        </w:tc>
        <w:tc>
          <w:tcPr>
            <w:tcW w:w="172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0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0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n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523F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слова данных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8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; 8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tY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E8C4</w:t>
            </w:r>
          </w:p>
        </w:tc>
        <w:tc>
          <w:tcPr>
            <w:tcW w:w="22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чётности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8</w:t>
            </w:r>
          </w:p>
        </w:tc>
        <w:tc>
          <w:tcPr>
            <w:tcW w:w="172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En 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d 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bit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B72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оп-бит в посылке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8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; 2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Len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ED2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сетевого адреса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8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 11</w:t>
            </w:r>
          </w:p>
        </w:tc>
      </w:tr>
      <w:tr>
        <w:trPr>
          <w:trHeight w:val="300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dr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9F62</w:t>
            </w:r>
          </w:p>
        </w:tc>
        <w:tc>
          <w:tcPr>
            <w:tcW w:w="22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адрес прибора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16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..248</w:t>
              <w:br/>
              <w:t>при A.Len = 8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..2040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при A.Len = 11</w:t>
            </w:r>
          </w:p>
        </w:tc>
      </w:tr>
      <w:tr>
        <w:trPr>
          <w:trHeight w:val="300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t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41F2</w:t>
            </w:r>
          </w:p>
        </w:tc>
        <w:tc>
          <w:tcPr>
            <w:tcW w:w="22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бмена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8</w:t>
            </w:r>
          </w:p>
        </w:tc>
        <w:tc>
          <w:tcPr>
            <w:tcW w:w="172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EN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U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CI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133F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десятичной точки для сети ModBus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8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…3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s.dL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CBF5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задержки ответа прибора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8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..50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ые параметры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Hv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CFE1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после восстановления питан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8</w:t>
            </w:r>
          </w:p>
        </w:tc>
        <w:tc>
          <w:tcPr>
            <w:tcW w:w="1720" w:type="dxa"/>
            <w:gridSpan w:val="3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n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.s1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l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.SCL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FA07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 времени для Программы технолог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8</w:t>
            </w:r>
          </w:p>
        </w:tc>
        <w:tc>
          <w:tcPr>
            <w:tcW w:w="172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min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SEC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.S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D59F</w:t>
            </w:r>
          </w:p>
        </w:tc>
        <w:tc>
          <w:tcPr>
            <w:tcW w:w="22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программ по сети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8</w:t>
            </w:r>
          </w:p>
        </w:tc>
        <w:tc>
          <w:tcPr>
            <w:tcW w:w="172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Оперативные</w:t>
      </w:r>
      <w:r>
        <w:rPr/>
        <w:t xml:space="preserve"> параметры</w:t>
      </w:r>
    </w:p>
    <w:tbl>
      <w:tblPr>
        <w:tblW w:w="91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973"/>
        <w:gridCol w:w="900"/>
        <w:gridCol w:w="1620"/>
        <w:gridCol w:w="1080"/>
        <w:gridCol w:w="1249"/>
        <w:gridCol w:w="731"/>
        <w:gridCol w:w="360"/>
        <w:gridCol w:w="1620"/>
      </w:tblGrid>
      <w:tr>
        <w:trPr>
          <w:trHeight w:val="300" w:hRule="atLeast"/>
        </w:trPr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№</w:t>
            </w:r>
          </w:p>
        </w:tc>
        <w:tc>
          <w:tcPr>
            <w:tcW w:w="34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ндек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ция</w:t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данных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устимые значения</w:t>
            </w:r>
          </w:p>
        </w:tc>
      </w:tr>
      <w:tr>
        <w:trPr>
          <w:trHeight w:val="390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h-код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ние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Комментарии</w:t>
            </w:r>
          </w:p>
        </w:tc>
      </w:tr>
      <w:tr>
        <w:trPr>
          <w:trHeight w:val="930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d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8784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змерения на Входе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ходам (0,1)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ая ситуация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at32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99,0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999,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Измеренное значение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Модификатор времени</w:t>
            </w:r>
          </w:p>
        </w:tc>
      </w:tr>
      <w:tr>
        <w:trPr>
          <w:trHeight w:val="6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штатная ситуация:</w:t>
            </w:r>
          </w:p>
        </w:tc>
        <w:tc>
          <w:tcPr>
            <w:tcW w:w="7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хF6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Данные не готовы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F7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Датчик отключен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F8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Высока температура свободных концов ТП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F9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Низка температура свободных концов ТП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FA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Измеренное значение слишком велико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FB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Измеренное значение слишком мало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FC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ороткое замыкание датчика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FD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Обрыв датчика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FE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Отсутствие связи с АЦП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FF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Некорректный калибровочный коэффициент</w:t>
            </w:r>
          </w:p>
        </w:tc>
      </w:tr>
      <w:tr>
        <w:trPr>
          <w:trHeight w:val="615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.oUt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9946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ая мощность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ая ситуация: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at32</w:t>
            </w:r>
          </w:p>
        </w:tc>
        <w:tc>
          <w:tcPr>
            <w:tcW w:w="271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…1,0</w:t>
            </w:r>
          </w:p>
        </w:tc>
      </w:tr>
      <w:tr>
        <w:trPr>
          <w:trHeight w:val="6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штатная ситуация:</w:t>
            </w:r>
          </w:p>
        </w:tc>
        <w:tc>
          <w:tcPr>
            <w:tcW w:w="271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F0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Значение заведомо неверно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F1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Попытка записать в параметр неверное значение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.SiG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79F4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Устройства сигнализации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1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/ Регулируемое значение параметра в диапазоне, заданном параметром </w:t>
            </w:r>
            <w:r>
              <w:rPr>
                <w:b/>
                <w:bCs/>
                <w:sz w:val="22"/>
                <w:szCs w:val="22"/>
              </w:rPr>
              <w:t>S.L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S.H</w:t>
            </w:r>
            <w:r>
              <w:rPr>
                <w:bCs/>
                <w:sz w:val="22"/>
                <w:szCs w:val="22"/>
              </w:rPr>
              <w:t xml:space="preserve"> (ВЭ2 отключён)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Регулируемое значение параметра вне заданного диапазона (ВЭ2 сработал)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d.rg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8F4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Регистратор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at32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…1,0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.St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810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прибора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1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Режим СТОП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Режим РАБОТА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Режим Критическая АВАРИЯ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Программа технолога завершена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Автонастройка ПИД-регулятора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Ожидания запуска АНР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Автонастройка ПИД-регулятора завершена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Режим ПРОГРАММИРОВАНИЕ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.PrG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734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кущей Программы технолог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16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;2;3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.St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BAA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кущего шага Программы технолог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16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;2…5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t.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33E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новенное значение уставк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at32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999,0…+9999,0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-S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2810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/останов Программы технолога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1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Режим СТОП</w:t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Режим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Список параметров прибора ТРМ251 </w:t>
    </w:r>
    <w:r>
      <w:rPr>
        <w:lang w:val="en-US"/>
      </w:rPr>
      <w:t>v</w:t>
    </w:r>
    <w:r>
      <w:rPr/>
      <w:t>1.10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05:00Z</dcterms:created>
  <dc:creator>m.evstigneev</dc:creator>
  <dc:description/>
  <cp:keywords/>
  <dc:language>en-US</dc:language>
  <cp:lastModifiedBy>m.evstigneev</cp:lastModifiedBy>
  <cp:lastPrinted>2008-04-14T14:22:00Z</cp:lastPrinted>
  <dcterms:modified xsi:type="dcterms:W3CDTF">2008-04-14T12:33:00Z</dcterms:modified>
  <cp:revision>7</cp:revision>
  <dc:subject/>
  <dc:title>Программируемые параметры</dc:title>
</cp:coreProperties>
</file>